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SW Country Areas Program Innovative Initiative 2008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2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 Network</w:t>
            </w:r>
          </w:p>
        </w:tc>
        <w:tc>
          <w:tcPr>
            <w:tcW w:w="1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0_1199588687"/>
                  <w:enabled/>
                  <w:ddList>
                    <w:result w:val="0"/>
                    <w:listEntry w:val="Northern"/>
                    <w:listEntry w:val="Riverina"/>
                    <w:listEntry w:val="Southern"/>
                    <w:listEntry w:val="Western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1199588687"/>
            <w:bookmarkStart w:id="1" w:name="__Fieldmark__0_1199588687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le</w:t>
            </w:r>
          </w:p>
        </w:tc>
        <w:tc>
          <w:tcPr>
            <w:tcW w:w="1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uality Improvement in Schools – Stage 2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 category</w:t>
            </w:r>
          </w:p>
        </w:tc>
        <w:tc>
          <w:tcPr>
            <w:tcW w:w="1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essional Developmen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aging School</w:t>
            </w:r>
          </w:p>
        </w:tc>
        <w:tc>
          <w:tcPr>
            <w:tcW w:w="1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gindi Central School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tiative Coordinator</w:t>
            </w:r>
          </w:p>
        </w:tc>
        <w:tc>
          <w:tcPr>
            <w:tcW w:w="1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ene Harpham and Shirley Fuller</w:t>
            </w:r>
          </w:p>
        </w:tc>
      </w:tr>
      <w:tr>
        <w:trPr>
          <w:trHeight w:val="8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ting Schools</w:t>
            </w:r>
          </w:p>
        </w:tc>
        <w:tc>
          <w:tcPr>
            <w:tcW w:w="1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hford CS      Barraba CS     Boggabilla CS     Burren Junction PS     Delungra PS     Drake PS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gai PS     Mungindi CS     St Brigids Coonamble    Tingha PS   Tulloona PS  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monwealth Reporting </w:t>
      </w:r>
    </w:p>
    <w:tbl>
      <w:tblPr>
        <w:tblW w:w="13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6173"/>
        <w:gridCol w:w="2086"/>
      </w:tblGrid>
      <w:tr>
        <w:trPr>
          <w:trHeight w:val="45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erview (50 words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comes(50 words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ds Allocat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33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chool personnel participate in two two-day workshops focused on the Foundations in Quality Learning (Principles and Systems; People and Improvement) to support improved classroom practice. CAP funds will support  presenter costs, venue, catering and workshop resourc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hanced teacher knowledge and understanding of the principles of quality learning, systems thinking, systems mapping, process thinking, a planning framework and processes, storyboarding, strategies to measure improvement and the concept of paradigms. Teachers will apply this knowledge to a range of contexts in their schools, especially the classroom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</w:t>
            </w:r>
            <w:r>
              <w:rPr>
                <w:rFonts w:cs="Arial" w:ascii="Arial" w:hAnsi="Arial"/>
                <w:b/>
                <w:sz w:val="28"/>
              </w:rPr>
              <w:t>2473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lan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8"/>
      </w:tblGrid>
      <w:tr>
        <w:trPr/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ain the main purpose of the initiative, including any background information and data used to inform planning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 the anticipated outcomes you hope to achieve.</w:t>
            </w:r>
          </w:p>
        </w:tc>
      </w:tr>
      <w:tr>
        <w:trPr/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ackground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a number of years, the CAP State Plan has identified Quality Improvement as one of its three Pathways and as a result CAP has been involved in providing schools with opportunities to engage in professional learning that will enhance significantly the understanding of quality improvement principles, a planning framework and processes to support it. CAP desires to continue the development of understanding and the implementation of quality improvement principles in a range of school contexts including classroom teaching and learning program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com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nts wil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hance their knowledge of quality improvement principles, a framework for planning and the processes to support i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 systems thinking and its application to the school and the classroom as system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take professional learning in relation to eleven principles of quality learning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 guided in the application of the principles of quality learning to their classroom teaching and learning program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re their experiences within local, network and state network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Initiativ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Stage 2 of the Quality Improvement processes being implemented in schools involves school teams undertaking </w:t>
            </w:r>
            <w:r>
              <w:rPr>
                <w:rFonts w:cs="Arial" w:ascii="Arial" w:hAnsi="Arial"/>
                <w:b/>
                <w:sz w:val="20"/>
              </w:rPr>
              <w:t>four two-day workshops</w:t>
            </w:r>
            <w:r>
              <w:rPr>
                <w:rFonts w:cs="Arial" w:ascii="Arial" w:hAnsi="Arial"/>
                <w:sz w:val="20"/>
              </w:rPr>
              <w:t xml:space="preserve"> to be conducted </w:t>
            </w:r>
            <w:r>
              <w:rPr>
                <w:rFonts w:cs="Arial" w:ascii="Arial" w:hAnsi="Arial"/>
                <w:b/>
                <w:sz w:val="20"/>
              </w:rPr>
              <w:t>over a two-year period</w:t>
            </w:r>
            <w:r>
              <w:rPr>
                <w:rFonts w:cs="Arial" w:ascii="Arial" w:hAnsi="Arial"/>
                <w:sz w:val="20"/>
              </w:rPr>
              <w:t xml:space="preserve"> as follow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oundations of Quality Learning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shop 1 - Principles and System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shop 2 - People and Improveme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shop 3 - Brains and Classroom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shop 4 - System Documentation to Gain Sustainability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shop 3 – Brains and Classrooms – will be conducted in Moree in term 1 200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shop 4 – System Documentation to Gain Sustainability – will be conducted in Moree in term 3 200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first two workshops were conducted in 200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recommended size of the school team to be involved is the square root of the full time equivalent staff – eg PP5 – PP6 (1-2 people);        a school with 9 teachers (3 teachers) etc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PLEASE NOTE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vailable only to participants who have attended (or are willing to attend) a Quality Learning Seminar conducted by David Langford and who are demonstrating the implementation and integration of continuous improvement practices and processes in their classrooms and or other school context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ople who have not attended a Quality Learning Seminar conducted by David Langford could undertake to do so in 2008. Details are available on the Quality Learning Australia website (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www.qla.com.au</w:t>
              </w:r>
            </w:hyperlink>
            <w:r>
              <w:rPr>
                <w:rFonts w:cs="Arial" w:ascii="Arial" w:hAnsi="Arial"/>
                <w:sz w:val="20"/>
              </w:rPr>
              <w:t xml:space="preserve">). CAP school funds may be used to fund the cost of travel, accommodation and relief as required. </w:t>
            </w:r>
            <w:r>
              <w:rPr>
                <w:rFonts w:cs="Arial" w:ascii="Arial" w:hAnsi="Arial"/>
                <w:b/>
                <w:sz w:val="20"/>
              </w:rPr>
              <w:t>The registration cost for the seminar must to be funded from school funds other than CAP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 is desirable, but not essential, that personnel to be involved in this initiative in 2008 have participated in the first two workshops conducted in 2007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 xml:space="preserve">Do 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1955"/>
        <w:gridCol w:w="2120"/>
        <w:gridCol w:w="1354"/>
        <w:gridCol w:w="1684"/>
        <w:gridCol w:w="1650"/>
        <w:gridCol w:w="1650"/>
        <w:gridCol w:w="883"/>
      </w:tblGrid>
      <w:tr>
        <w:trPr>
          <w:tblHeader w:val="true"/>
          <w:trHeight w:val="267" w:hRule="atLeast"/>
        </w:trPr>
        <w:tc>
          <w:tcPr>
            <w:tcW w:w="13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on Plan</w:t>
            </w:r>
          </w:p>
        </w:tc>
      </w:tr>
      <w:tr>
        <w:trPr>
          <w:tblHeader w:val="true"/>
          <w:trHeight w:val="488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Outco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w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Strategies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es of Success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n</w:t>
            </w:r>
          </w:p>
        </w:tc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get  breakdow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o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nts will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ore recent developments in brain research as they apply to Quality Lear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rther explore classroom practices to promote Quality Learning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undations in Quality Learning: Brains and Classroom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–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wo-day workshop to be conducted at Moree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nts will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ly brain theory and its implications for improving learning processes in their planning of teaching and learning experien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 specific classroom practices that promote improvement in the quality of learning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e Kovacs (Quality Learning Australia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participants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 1 200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11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r’s expenses : Travel and Accommodation Presentation fe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turn airfare from Melbourne, (700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ommodation in Moree (250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ation fee (3960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10</w:t>
            </w:r>
          </w:p>
        </w:tc>
      </w:tr>
      <w:tr>
        <w:trPr>
          <w:trHeight w:val="11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ief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days per teache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twork to fund: 1 day per teach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@ $3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s to fund 1 day per teach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00</w:t>
            </w:r>
          </w:p>
        </w:tc>
      </w:tr>
      <w:tr>
        <w:trPr>
          <w:trHeight w:val="11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ommodati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s to fund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ource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ins and Classrooms workbook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copies @ $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</w:tr>
      <w:tr>
        <w:trPr>
          <w:trHeight w:val="11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acher Trave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ue hi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ring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s to fun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days @ $2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@ $30 x 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7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on 2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Participants will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AU"/>
              </w:rPr>
              <w:t>gain deeper knowledge of a quality improvement planning framework (Plan, Do, Study, Act - PDSA) and processes that support i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AU"/>
              </w:rPr>
              <w:t>be provided with a practical ‘how to’ approach to improving student learning by applying quality learning principles and practices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AU"/>
              </w:rPr>
              <w:t>Quality Learning Seminar – four-day seminar  for teachers involved in this initiative who have not attended a previous seminar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nts will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gin to use PDSA and the processes that support it in a range of school contex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 a storyboard for a quality improvement journe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ly a range of processes to a variety of school contexts, especially the classroom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David Langford (presenter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AU"/>
              </w:rPr>
              <w:t>Participants who have not attended a seminar previously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AU"/>
              </w:rPr>
              <w:t>Dates as advertised on the Quality Learning Australia website www.qla.com.au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11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ve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s to fund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ief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s to fund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ommodati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s to fund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minar materials provided as part of registration fe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minar Registration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s to fund from a source other than CAP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7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on 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nts will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in an understanding of methods to grow a culture of continuous improvemen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arn how to use the PDSA as a tool for reflective self-assessmen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arn further strategies to support them as they review, reflect, plan and celebrate improve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oundations in Quality Learning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stem Documentation to Gain Sustainability - two-day workshop to be conducted in Moree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nts will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ild sustainable systems and processes to ensure improvement in the contexts within which they are work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ly methods to document systems and process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the PDSA for self-assessment and revie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ew, reflect, plan and celebrate improvement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e Kovacs (Quality Learning Australia)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 3 200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11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r’s expenses : Travel and Accommodation Presentation fe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turn airfare from Melbourne, (700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ommodation in Moree (250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ation fee (3960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10</w:t>
            </w:r>
          </w:p>
        </w:tc>
      </w:tr>
      <w:tr>
        <w:trPr>
          <w:trHeight w:val="11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ief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days per teache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twork to fund: 1 day per teach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@ $3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s to fund 1 day per teach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00</w:t>
            </w:r>
          </w:p>
        </w:tc>
      </w:tr>
      <w:tr>
        <w:trPr>
          <w:trHeight w:val="11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ommodati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s to fund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ource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stem Documentation to Gain Sustainability workbook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copies @ $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</w:tr>
      <w:tr>
        <w:trPr>
          <w:trHeight w:val="11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acher Trave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ue hi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ring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s to fun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days @ $2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@ $30 x 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7" w:hRule="atLeast"/>
        </w:trPr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ub total for CAP network funds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730</w:t>
            </w:r>
          </w:p>
        </w:tc>
      </w:tr>
      <w:tr>
        <w:trPr>
          <w:trHeight w:val="117" w:hRule="atLeast"/>
        </w:trPr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b total other source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s to fund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 outlined abov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406</w:t>
            </w:r>
          </w:p>
        </w:tc>
      </w:tr>
      <w:tr>
        <w:trPr>
          <w:trHeight w:val="117" w:hRule="atLeast"/>
        </w:trPr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: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7136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Study</w:t>
      </w:r>
      <w:r>
        <w:rPr>
          <w:rFonts w:cs="Arial" w:ascii="Arial" w:hAnsi="Arial"/>
          <w:sz w:val="20"/>
        </w:rPr>
        <w:t xml:space="preserve">: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3292"/>
        <w:gridCol w:w="3420"/>
        <w:gridCol w:w="4140"/>
      </w:tblGrid>
      <w:tr>
        <w:trPr>
          <w:tblHeader w:val="true"/>
          <w:trHeight w:val="267" w:hRule="atLeast"/>
        </w:trPr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luation</w:t>
            </w:r>
          </w:p>
        </w:tc>
      </w:tr>
      <w:tr>
        <w:trPr>
          <w:tblHeader w:val="true"/>
          <w:trHeight w:val="673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Outcomes as per action plan)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w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Strategies as per action plan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es of Succes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s per action pl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iden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What evidence do you have that you have achieved the outcomes?)</w:t>
            </w:r>
          </w:p>
        </w:tc>
      </w:tr>
      <w:tr>
        <w:trPr>
          <w:trHeight w:val="317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Act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8"/>
      </w:tblGrid>
      <w:tr>
        <w:trPr/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changes would you make, if any, to have maximum effect?</w:t>
            </w:r>
          </w:p>
        </w:tc>
      </w:tr>
      <w:tr>
        <w:trPr>
          <w:trHeight w:val="297" w:hRule="atLeast"/>
        </w:trPr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footerReference w:type="default" r:id="rId3"/>
      <w:type w:val="nextPage"/>
      <w:pgSz w:orient="landscape" w:w="15840" w:h="122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la.com.a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CAP Network Initiativ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56:00Z</dcterms:created>
  <dc:creator>DET NSW</dc:creator>
  <dc:description/>
  <dc:language>en-US</dc:language>
  <cp:lastModifiedBy>Shirley Fuller</cp:lastModifiedBy>
  <cp:lastPrinted>2006-11-01T23:59:00Z</cp:lastPrinted>
  <dcterms:modified xsi:type="dcterms:W3CDTF">2007-11-22T06:31:00Z</dcterms:modified>
  <cp:revision>14</cp:revision>
  <dc:subject/>
  <dc:title>CAP Network</dc:title>
</cp:coreProperties>
</file>